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а, б, в , г  класс информатика Федорова К.С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по технологии на неделю 23 по 27ноября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827"/>
        <w:gridCol w:w="453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(куда высылать)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смотреть видеоурок https://www.youtube.com/watch?v=RitEg0EBCGM . Для тех , у кого нет интернета парараф 8,9 читать и ответить на вопросы в конце параграфа-письменн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полнительно:решить тест https://quizizz.com/join?gc=20918648. Сроки выполнения теста до 27.11.14.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криншот(фото) задания  присылать на электронную почту 19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kseny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g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com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31:00Z</dcterms:created>
  <dc:creator>Андрей Ситчихин</dc:creator>
  <dc:description/>
  <cp:keywords/>
  <dc:language>en-US</dc:language>
  <cp:lastModifiedBy>Учитель</cp:lastModifiedBy>
  <dcterms:modified xsi:type="dcterms:W3CDTF">2020-11-19T09:42:00Z</dcterms:modified>
  <cp:revision>4</cp:revision>
  <dc:subject/>
  <dc:title/>
</cp:coreProperties>
</file>